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5262986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328650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61217497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